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EXEMPLIFYING THE INTEGRATIONS OF THE </w:t>
      </w:r>
      <w:r>
        <w:rPr>
          <w:b/>
          <w:bCs/>
        </w:rPr>
        <w:t xml:space="preserve">RELATIONAL </w:t>
      </w:r>
      <w:r>
        <w:rPr>
          <w:b/>
        </w:rPr>
        <w:t>DEVELOPMENTAL SYSTEM: SYNTHESIZING THEORY, RESEARCH, AND APPLICATION TO PROMOTE POSITIVE DEVELOPMENT AND SOCIAL JUSTICE</w:t>
      </w:r>
      <w:r>
        <w:rPr>
          <w:rStyle w:val="FootnoteCharacters"/>
          <w:rStyle w:val="FootnoteAnchor"/>
          <w:b/>
        </w:rPr>
        <w:footnoteReference w:id="2"/>
      </w:r>
    </w:p>
    <w:p>
      <w:pPr>
        <w:pStyle w:val="Normal"/>
        <w:jc w:val="center"/>
        <w:rPr/>
      </w:pPr>
      <w:r>
        <w:rPr/>
        <w:t>Richard M. Lerner</w:t>
      </w:r>
    </w:p>
    <w:p>
      <w:pPr>
        <w:pStyle w:val="Normal"/>
        <w:jc w:val="center"/>
        <w:rPr/>
      </w:pPr>
      <w:r>
        <w:rPr/>
        <w:t>Tufts University</w:t>
      </w:r>
    </w:p>
    <w:p>
      <w:pPr>
        <w:pStyle w:val="Heading1"/>
        <w:rPr/>
      </w:pPr>
      <w:r>
        <w:rPr/>
        <w:t>Willis F. Overton</w:t>
      </w:r>
    </w:p>
    <w:p>
      <w:pPr>
        <w:pStyle w:val="Normal"/>
        <w:jc w:val="center"/>
        <w:rPr/>
      </w:pPr>
      <w:r>
        <w:rPr/>
        <w:t>Temple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unning Head: Synthesizing Theory, Research, And Application </w:t>
      </w:r>
      <w:r>
        <w:br w:type="page"/>
      </w:r>
    </w:p>
    <w:p>
      <w:pPr>
        <w:pStyle w:val="Normal"/>
        <w:rPr/>
      </w:pPr>
      <w:r>
        <w:rPr/>
        <w:t xml:space="preserve">Throughout its history, the study of human development has been the captive of numerous fundamental antinomies (Overton, 1998, 2006). While the original Cartesian splits were between mind and body or subject and object, the most prominent of contemporary split conceptions has been, of course, between nature and nurture, or variants of this split, such as maturation versus experience or innate versus acquired (Garcia Coll, Bearer, &amp; Lerner, 2004; Lerner, 2002). Other splits that have marked the field include, for example, continuity and discontinuity, stability and instability, constancy versus change, qualitative change versus quantitative change, individual and context, and – most central to the work of Kurtines, Montgomery, and their colleagues (in press) – basic science versus applied science.  </w:t>
      </w:r>
    </w:p>
    <w:p>
      <w:pPr>
        <w:pStyle w:val="Normal"/>
        <w:rPr/>
      </w:pPr>
      <w:r>
        <w:rPr/>
        <w:t xml:space="preserve">Today, however, as a consequence of the acceptance across virtually all of developmental science (e.g., Damon &amp; Lerner, 2006) of relational philosophical ideas and associated metamodels of human development (Overton, 2006), all such splits are regarded as being either theoretically and/or empirically flawed; as a result, the crude and counterfactual reduction of causal or fundamental processes in human development into either genetic inheritance or to stimulus-response connections has been eliminated from the mainstream of developmental science (see Damon &amp; Lerner, 2006, or Lerner &amp; Steinberg, 2004, for examples).  Such conceptual splitting and the reductionism implicated by splitting are regarded as, at best, passé, historical phases in a historical progression to the central emphasis in contemporary developmental science on mutually influential, individual-context relations (represented as individual </w:t>
      </w:r>
      <w:r>
        <w:rPr>
          <w:rFonts w:eastAsia="Wingdings" w:cs="Wingdings" w:ascii="Wingdings" w:hAnsi="Wingdings"/>
        </w:rPr>
        <w:t></w:t>
      </w:r>
      <w:r>
        <w:rPr/>
        <w:t>context relations). These relations are the basic focus of developmental analysis (e.g., see Fischer &amp; Bidell, 2006; Overton, 1973, 2006; Sameroff, 1983; Thelen &amp; Smith, 2006).</w:t>
      </w:r>
    </w:p>
    <w:p>
      <w:pPr>
        <w:pStyle w:val="Normal"/>
        <w:rPr/>
      </w:pPr>
      <w:r>
        <w:rPr/>
        <w:t>Over the past 35 years, developmental psychology has been transformed into developmental science (Lerner, 2006; compare, for instance Bornstein &amp; Lamb, 1984, 1988, 1992, and 1999 with Bornstein &amp; Lamb, 2005). Today, the cutting-edge of the study of the human life span is framed by a developmental systems theoretical model, one that is informed by a post-positivist, relational metatheory that moves beyond classical Cartesian dichotomies,  “avoid all splits,” and transforms fundamental antinomies into co-equal and in dissociable complementarities (Overton, 2006).</w:t>
      </w:r>
    </w:p>
    <w:p>
      <w:pPr>
        <w:pStyle w:val="Normal"/>
        <w:rPr/>
      </w:pPr>
      <w:r>
        <w:rPr/>
        <w:t xml:space="preserve">The focus on a relational, organism-context unit of analysis (Overton &amp; Ennis, 2006) means that the fundamental process of human development involves developmental regulations (i.e., mutually influential relations) among the integrated or interpenetrating processes (levels) of the developmental system (Brandtstädter, 1998, 1999, 2006; Gottlieb, 1997, 1998, 2004; Tobach &amp; Greenberg, 1984). When these interpenetrating processes are mutually beneficial for the relation as a whole, for instance, for both young people and their families or communities, Brandtstädter (1998, 1999, 2006; see too Heckhausen, 1999) terms these relations “adaptive developmental regulations.” Moreover, given that temporality (history, Elder, 1980, 1998; Elder &amp; Shanahan, 2006) is an essential level of organization within the developmental system, the potential for plasticity in developmental regulations, that is, for systematic changes in individual </w:t>
      </w:r>
      <w:r>
        <w:rPr>
          <w:rFonts w:eastAsia="Wingdings" w:cs="Wingdings" w:ascii="Wingdings" w:hAnsi="Wingdings"/>
        </w:rPr>
        <w:t></w:t>
      </w:r>
      <w:r>
        <w:rPr/>
        <w:t xml:space="preserve"> context relations, is ubiquitous (although differentially probable) within the developmental system and across the life span (Baltes, Lindenberger, &amp; Staudinger, 2006; Gottlieb, 1997, 1998; Lerner, 1984).</w:t>
      </w:r>
    </w:p>
    <w:p>
      <w:pPr>
        <w:pStyle w:val="Normal"/>
        <w:rPr/>
      </w:pPr>
      <w:r>
        <w:rPr/>
        <w:t xml:space="preserve">The presence of such potential plasticity provides the basis for rejecting the basic versus applied split prototypic in past historical eras of developmental science.  To test ideas about the basic, relational process of human development, developmental scientists need to assess whether specific, theoretically-predicated relations between the individual and context optimize the likelihood of positive development.  An example here is the study of whether relations between, on the one hand, an adolescent’s intentional self-regulatory processes (e.g., as operationalized through the assessment of selection, optimization, and compensation processes; Freund &amp; Baltes, 2002) and, on the other hand, resources (termed “developmental assets;” Benson, Scales, Hamilton, &amp; Sesma, 2006) in families, schools, and communities account for positive youth development (PYD) across the adolescent period (Gestsdottir &amp; Lerner, 2006; Lerner, 2005; Theokas &amp; Lerner, 2006).  The key question addressed in this example is whether the links between intentional self regulation and developmental assets across the adolescent years constitute adaptive developmental regulations and, as such, account for the emergence of indicators of PYD, e.g., the “Five Cs” of such development:  competence, confidence, connection, character, and caring (Lerner, 2005; Lerner, et al., 2005).  </w:t>
      </w:r>
    </w:p>
    <w:p>
      <w:pPr>
        <w:pStyle w:val="Normal"/>
        <w:rPr/>
      </w:pPr>
      <w:r>
        <w:rPr/>
        <w:t xml:space="preserve">The example illustrates that within a developmental science informed by developmental systems theory and relational metatheory,  the goals of science change from the traditional tripartite conception of description, explanation, and manipulation (or control) of phenomena to a tripartite interest in description, explanation, and optimization of change across the life span (Baltes, 1987, 1997; Baltes, et al., 2006). Because of plasticity a system that can be changed for the better can also be changed for the worse.  However, for obvious ethical reasons the full range of potential variation that could be produced through one’s assessments of explanations of human development cannot be empirically tested. Instead, the developmental scientist seeks to specify and test individual </w:t>
      </w:r>
      <w:r>
        <w:rPr>
          <w:rFonts w:eastAsia="Wingdings" w:cs="Wingdings" w:ascii="Wingdings" w:hAnsi="Wingdings"/>
        </w:rPr>
        <w:t></w:t>
      </w:r>
      <w:r>
        <w:rPr/>
        <w:t xml:space="preserve"> context relations that are linked developmentally to health and positive functioning.  </w:t>
      </w:r>
    </w:p>
    <w:p>
      <w:pPr>
        <w:pStyle w:val="Normal"/>
        <w:rPr/>
      </w:pPr>
      <w:r>
        <w:rPr/>
        <w:t xml:space="preserve">Capitalizing on the strength inherent in all individuals because of the potential plasticity of their structural and functional attributes, the developmental scientist, in the service of increasing the probability of positive development, is interested in identifying how best to align the strengths of people with the resources for positive development present in their contexts – as both individual and context change. Understanding such alignment between individuals and the actual contexts of their lives, and specifying and studying ways to enhance these alignments across time, embeds the work of developmental science in the actual, key settings of human development, such as the family, school, and community.  </w:t>
      </w:r>
    </w:p>
    <w:p>
      <w:pPr>
        <w:pStyle w:val="Normal"/>
        <w:rPr/>
      </w:pPr>
      <w:r>
        <w:rPr/>
        <w:t xml:space="preserve">The conduct of such scholarship illuminates the character of the basic, relational process of human development and, as well, provides information about how to promote positive human development in real-world settings, in the ecology of everyday life (Bronfenbrenner, 2005).  Depending on the levels of analysis involved in the contexts being studied in relation to the developing individuals involved in a given research project, the work providing information about the promotion of positive development may be termed intervention research; such research may be targeted at either the level of community programs or of social policies (Lerner, 2004).  Yet, such “applied” work is at the same time the very work that is required to understand the character of (adaptive) developmental regulations.  As such, within a developmental systems approach to developmental science, there is no split between theoretically-predicated research about basic processes and practically-important research elucidating how knowledge may be applied to foster programs or policies better able to promote positive development (Lerner, 1995, 2002, 2004, 2005).  For instance, Jensen, Hoagwood, and Trickett (1999) describe an instance of such research in the arena of community-based programs aimed at enhancing mental health.  Termed an “outreach scholarship” model, Jensen, et al. (1999) explain how researchers and their universities may collaborate with community members to go beyond demonstrating what programs could work in the abstract to identifying what mutually beneficial relations between universities and their community can produce programs that are effective in fostering mental health and, as well, are palatable, feasible, durable, affordable, and hence ultimately sustainable in communities.  </w:t>
      </w:r>
    </w:p>
    <w:p>
      <w:pPr>
        <w:pStyle w:val="Normal"/>
        <w:rPr/>
      </w:pPr>
      <w:r>
        <w:rPr/>
        <w:t xml:space="preserve">The outcome of such synthetic basic </w:t>
      </w:r>
      <w:r>
        <w:rPr>
          <w:rFonts w:eastAsia="Wingdings" w:cs="Wingdings" w:ascii="Wingdings" w:hAnsi="Wingdings"/>
        </w:rPr>
        <w:t></w:t>
      </w:r>
      <w:r>
        <w:rPr/>
        <w:t xml:space="preserve"> applied scholarship is two fold:  Positive human development and social justice! At the individual level, we learn how to identify and align the developmental assets of contexts to promote positive human development among diverse individuals.  For instance, in regard to youth development we can answer an optimization question such as “What contextual resources, for what youth, at what points in their adolescence, result in what features of PYD?”  In answering this question, we learn at the contextual level the sectors and features of the context that are needed to maximize positive development among diverse youth.  For instance, Theokas and Lerner (2006) have found that greater access in schools to high quality teachers (e.g., as operationalized through lower teacher-student ratios) is linked to PYD; however, the opportunity for a youth to be in such a relation with a teacher obviously varies in relation to socioeconomic issues pertaining to a given school or school district (e.g., involving teacher salaries).  </w:t>
      </w:r>
    </w:p>
    <w:p>
      <w:pPr>
        <w:pStyle w:val="Normal"/>
        <w:rPr/>
      </w:pPr>
      <w:r>
        <w:rPr/>
        <w:t xml:space="preserve">Accordingly, the optimization component of the tripartite scientific agenda of developmental scientists, as well as the synthesis between basic and applied (program and policy) work, means that, in such circumstances, theoretically-predicated changes in the developmental system (that is, changes in the contextual component of the individual </w:t>
      </w:r>
      <w:r>
        <w:rPr>
          <w:rFonts w:eastAsia="Wingdings" w:cs="Wingdings" w:ascii="Wingdings" w:hAnsi="Wingdings"/>
        </w:rPr>
        <w:t></w:t>
      </w:r>
      <w:r>
        <w:rPr/>
        <w:t xml:space="preserve"> context relation within the school or school system in this example) need to be evaluated in regard to whether PYD can be equally promoted among youth whose socioeconomic circumstances lower the probability of positive development.  Identifying means to change the individual </w:t>
      </w:r>
      <w:r>
        <w:rPr>
          <w:rFonts w:eastAsia="Wingdings" w:cs="Wingdings" w:ascii="Wingdings" w:hAnsi="Wingdings"/>
        </w:rPr>
        <w:t></w:t>
      </w:r>
      <w:r>
        <w:rPr/>
        <w:t xml:space="preserve"> context relation in order to enhance the probability that all youth, no matter their individual characteristics or contextual circumstances, move towards an equivalent chance to experience PYD is scholarship aimed at promoting social justice, that is, the opportunity within a society for all individuals to have the chance to maximize their chances to develop in healthy and positive ways.  </w:t>
      </w:r>
    </w:p>
    <w:p>
      <w:pPr>
        <w:pStyle w:val="Normal"/>
        <w:rPr/>
      </w:pPr>
      <w:r>
        <w:rPr/>
        <w:t xml:space="preserve">In short, then, enhancing the presence of social justice in society is a necessary goal of a developmental science that is based on developmental systems theory and relational metatheory; that is concerned therefore with learning how to foster adaptive developmental regulations between all individuals and all contexts; and, as such, that is committed to the tripartite scientific mission of description, explanation, and optimization. Consistent with the integration of basic and applied science inherent in the developmental systems perspective, the developmental scientist, through her or his research, needs to be as much an agent of social change in the direction of social justice as a scholar seeking to understand the nomothetic and idiographic laws of human development.  Indeed, without theory-predicated tests of how to foster social justice for all youth, our research will be inevitably limited in its potential generalizability and ecological validity.  Without the promotion of social justice as a key scholarly goal, developmental science is critically incomplete. </w:t>
      </w:r>
    </w:p>
    <w:p>
      <w:pPr>
        <w:pStyle w:val="Normal"/>
        <w:rPr/>
      </w:pPr>
      <w:r>
        <w:rPr/>
        <w:t xml:space="preserve">Against the backdrop of this summary of the features of contributions of a developmental systems and relational metatheoretical approach to developmental science, it is clear that the Miami Youth Development Project (YDP) represents a currently singular exemplar of the multiple integrations involved in this approach to scholarship. The YDP represents watershed work within developmental science, demonstrating, within one project, the key relational integrations -- between individual and context, theory and research (e.g., in the innovative procedures involved in “relational data analysis,” or RDA), qualitative and quantitative change, university and community, and basic and applied – heretofore discussed and pursued as largely disconnected facets of the developmental systems literature.  </w:t>
      </w:r>
    </w:p>
    <w:p>
      <w:pPr>
        <w:pStyle w:val="Normal"/>
        <w:rPr/>
      </w:pPr>
      <w:r>
        <w:rPr/>
        <w:t xml:space="preserve">No other project to date demonstrates that it is feasible and theoretically and empirically productive to pursue simultaneously these several instances of relational developmental science. Similarly, no other project exists that uses such comprehensive integrations to show the importance of the basic </w:t>
      </w:r>
      <w:r>
        <w:rPr>
          <w:rFonts w:eastAsia="Wingdings" w:cs="Wingdings" w:ascii="Wingdings" w:hAnsi="Wingdings"/>
        </w:rPr>
        <w:t></w:t>
      </w:r>
      <w:r>
        <w:rPr/>
        <w:t xml:space="preserve"> applied integration for the promotion of PYD.  Indeed, what is most important about the YDP is that it demonstrates the power and potential of the relational developmental systems approach in facilitating significant change in the lives of youth. Kurtines, Montgomery, and their colleagues and students have given developmental scientists and the youth, families, and communities they seek to understand and serve through their scholarship a potent example of how researchers can transcend the confines of conceptual reductionism, or  an exclusive reliance on a single methodology (e.g., randomized control trials; cf. Green &amp; McCall, 2005) to address all issues of science, application, and evaluation raised in regard to enhancing the lives of the diverse young people of America.  </w:t>
      </w:r>
    </w:p>
    <w:p>
      <w:pPr>
        <w:pStyle w:val="Normal"/>
        <w:rPr/>
      </w:pPr>
      <w:r>
        <w:rPr/>
        <w:t xml:space="preserve">Indeed, the approach to relational developmental science taken within the Miami YDP illustrates the importance, in the study of human development,   of avoiding “mindless methodologism” and, instead-- as is always the case in good science -- selecting all features of one’s methodology based on the nature of the (theoretically-predicated) questions asked. Theory and methods should operate in a relationally integrated fashion. All too often--arguably particularly in randomized control trials (RCT) research-- there is an absence of strong developmental theory in the framing of the research. Allegiance to one method should not determine or foreclose the questions asked by developmental scientists or program professionals. Moreover, and also always the case in good science, we need to understand that all methods have both benefits and limitations – included the ill-named gold standard RCT – and, as such, it is critical to always triangulate across methods to separate true variance from method variance. </w:t>
      </w:r>
    </w:p>
    <w:p>
      <w:pPr>
        <w:pStyle w:val="Normal"/>
        <w:rPr/>
      </w:pPr>
      <w:r>
        <w:rPr/>
        <w:t xml:space="preserve">The Miami YPD also illustrates the tripartite relational integration operating within all post-positivist science -- including relational developmental science -- of theory, methods, and observations as this relational process generates knowledge in an ever widening directional spiral. While earlier eras claimed induction, deduction, or an aggregate of the two (hypothetico-deductive) as the logic of science, contemporary science acknowledges that all observations are necessarily grounded and informed by concepts and methods that lead to the next generation of theories/concepts and methods thus moving to new observations in a never ending recursive movement.  As Rozeboom has pointed out, the logic of “good science is abductive, not hypothetico-deductive (1997, p. 335; see also Hanson, 1958).” Within the YDP this important feature is nicely demonstrated in Relational Data Analysis. Here, starting from observations grounded and informed by relational metatheory and developmental systems theory the project moves to qualitative and quantitative data analysis, potentially yielding new categories as these co-act with theories to produce new observations as the recursive cycle continues. </w:t>
      </w:r>
    </w:p>
    <w:p>
      <w:pPr>
        <w:pStyle w:val="Normal"/>
        <w:rPr/>
      </w:pPr>
      <w:r>
        <w:rPr/>
        <w:t xml:space="preserve">From the relational perspective, the YDP illustrates the legitimacy of qualitative research as an integral arrow in the methodological quiver of developmental science. Further, it illustrates how developmental knowledge gained through basic empirical research and articulated by the users of our science becomes an important feature of our scholarship and its applied use, a point that – as noted earlier – has been emphasized by Jensen, et al. (1999) in their explication of “outreach research.” By understanding the qualities of life that young people and their parents, teachers, peers, and mentors believe matter, by triangulating such assessments with knowledge gained (through many different types of observational methods and research designs) of the youth </w:t>
      </w:r>
      <w:r>
        <w:rPr>
          <w:rFonts w:eastAsia="Wingdings" w:cs="Wingdings" w:ascii="Wingdings" w:hAnsi="Wingdings"/>
        </w:rPr>
        <w:t></w:t>
      </w:r>
      <w:r>
        <w:rPr/>
        <w:t xml:space="preserve"> context relations that reflect the basic, relational process of human development, we can conduct scholarship that will matter in deep, valued, and important ways to the diverse young people of our nation.  </w:t>
      </w:r>
    </w:p>
    <w:p>
      <w:pPr>
        <w:pStyle w:val="Normal"/>
        <w:rPr/>
      </w:pPr>
      <w:r>
        <w:rPr/>
        <w:t>With such research as the basis of our policies and program we in turn can take actions that matter for promoting positive development and, as such, for enhancing social justice and civil society in our democracy. Indeed, fulfilling the aspiration of developmental science to further social justice, the scientists whose work is reported in this issue demonstrate that complex developmental science can be productively enacted to address the certainly equally complicated challenges faced by a nation seeking to maximize the chances that all youth will have a chance to do well and prosper across life.</w:t>
      </w:r>
    </w:p>
    <w:p>
      <w:pPr>
        <w:pStyle w:val="Normal"/>
        <w:rPr/>
      </w:pPr>
      <w:r>
        <w:rPr/>
        <w:t xml:space="preserve">The future of civil society in the world rests on the promotion of positive development and a commitment to positive and socially just community contributions by the young (Lerner, 2004). Adolescents represent at any point in history the generational cohort that must be prepared to assume the quality of leadership of self, family, community, and society that will maintain and improve human life.  As illustrated powerfully by the work reported in this issue, developmental scientists have a vital role to play in enhancing, through the generation of integrated, basic and applied knowledge, the probability that adolescents will become fully engaged citizens who are capable of, and committed to, making these contributions.  </w:t>
      </w:r>
    </w:p>
    <w:p>
      <w:pPr>
        <w:pStyle w:val="Normal"/>
        <w:jc w:val="center"/>
        <w:rPr>
          <w:b/>
          <w:b/>
        </w:rPr>
      </w:pPr>
      <w:r>
        <w:rPr>
          <w:b/>
        </w:rPr>
        <w:t>The Miami Youth Development Project (YDP)</w:t>
      </w:r>
    </w:p>
    <w:p>
      <w:pPr>
        <w:pStyle w:val="Normal"/>
        <w:jc w:val="center"/>
        <w:rPr>
          <w:b/>
          <w:b/>
        </w:rPr>
      </w:pPr>
      <w:r>
        <w:rPr>
          <w:b/>
        </w:rPr>
        <w:t>Conclusions</w:t>
      </w:r>
    </w:p>
    <w:p>
      <w:pPr>
        <w:pStyle w:val="Normal"/>
        <w:rPr/>
      </w:pPr>
      <w:r>
        <w:rPr/>
        <w:t xml:space="preserve">The work of the Miami YDP exemplifies the idea that contemporary developmental science – predicated on a relational metatheory and developmental systems theories that frame research into dynamic relations between diverse individuals and contexts – constitutes an approach that may integrate the scholarship pertinent to these diverse levels of organization and, by so doing, may facilitate understanding and the promotion of positive human development. This approach to developmental science underscores the diverse ways in which adolescents, in dynamic exchanges with their natural and designed ecologies, can move along pathways marked by opportunities for health and positive development.  As Bronfenbrenner (2005) eloquently puts it, it is these relations that make human beings human. </w:t>
      </w:r>
    </w:p>
    <w:p>
      <w:pPr>
        <w:pStyle w:val="Normal"/>
        <w:rPr/>
      </w:pPr>
      <w:r>
        <w:rPr/>
        <w:t>In sum, through developmental science research predicated on relational metatheory and developmental systems models, we have a historically unique opportunity to conduct scholarship that will fruitfully address what may be argued to be the “really big” question for science and society, that is “What actions, of what duration, with what youth, in what communities, at what points in ontogenetic and historical time, will result in what features of positive youth development and contributions to self, family, community, and civil society?”  Or, more simply, we may answer the question of “How do we foster mutually beneficial relations between healthy youth and a nation marked by social justice, democracy, and liberty?” The scholarship reported in this issue makes significant and, to date, singularly integrative contributions to answering this question.</w:t>
      </w:r>
      <w:r>
        <w:br w:type="page"/>
      </w:r>
    </w:p>
    <w:p>
      <w:pPr>
        <w:pStyle w:val="Heading1"/>
        <w:rPr/>
      </w:pPr>
      <w:r>
        <w:rPr/>
        <w:t>References</w:t>
      </w:r>
    </w:p>
    <w:p>
      <w:pPr>
        <w:pStyle w:val="StyleLeft0Hanging05After144pt"/>
        <w:rPr/>
      </w:pPr>
      <w:r>
        <w:rPr/>
        <w:t xml:space="preserve">Benson, P. L., Scales, P. C., Hamilton, S. F., &amp; Semsa, A., Jr. (2006). Positive youth development: Theory, research, and applications.   In R. M. Lerner (Ed.). </w:t>
      </w:r>
      <w:r>
        <w:rPr>
          <w:i/>
        </w:rPr>
        <w:t>Theoretical models of human development</w:t>
      </w:r>
      <w:r>
        <w:rPr/>
        <w:t xml:space="preserve">.  Volume 1 of </w:t>
      </w:r>
      <w:r>
        <w:rPr>
          <w:i/>
        </w:rPr>
        <w:t xml:space="preserve">Handbook of Child Psychology </w:t>
      </w:r>
      <w:r>
        <w:rPr/>
        <w:t xml:space="preserve">(6th ed.) (pp. 894-941). Editors-in-chief: W. Damon &amp; R. M. Lerner. Hoboken, NJ: Wiley. </w:t>
      </w:r>
    </w:p>
    <w:p>
      <w:pPr>
        <w:pStyle w:val="StyleLeft0Hanging05After144pt"/>
        <w:rPr/>
      </w:pPr>
      <w:r>
        <w:rPr>
          <w:lang w:val="de-DE"/>
        </w:rPr>
        <w:t xml:space="preserve">Bornstein, M. H., &amp; Lamb, M. E.  </w:t>
      </w:r>
      <w:r>
        <w:rPr/>
        <w:t xml:space="preserve">(Eds.) (1984).  </w:t>
      </w:r>
      <w:r>
        <w:rPr>
          <w:i/>
        </w:rPr>
        <w:t xml:space="preserve">Developmental Psychology: An Advanced Textbook.  </w:t>
      </w:r>
      <w:r>
        <w:rPr/>
        <w:t xml:space="preserve"> </w:t>
      </w:r>
      <w:r>
        <w:rPr>
          <w:lang w:val="de-DE"/>
        </w:rPr>
        <w:t>Hillsdale, NJ: Erlbaum.</w:t>
      </w:r>
    </w:p>
    <w:p>
      <w:pPr>
        <w:pStyle w:val="StyleLeft0Hanging05After144pt"/>
        <w:rPr/>
      </w:pPr>
      <w:r>
        <w:rPr>
          <w:lang w:val="de-DE"/>
        </w:rPr>
        <w:t xml:space="preserve">Bornstein, M. H. &amp; Lamb, M. E. (Eds.). </w:t>
      </w:r>
      <w:r>
        <w:rPr/>
        <w:t xml:space="preserve">(1988). </w:t>
      </w:r>
      <w:r>
        <w:rPr>
          <w:rStyle w:val="Emphasis"/>
        </w:rPr>
        <w:t>Development psychology: An advanced textbook.</w:t>
      </w:r>
      <w:r>
        <w:rPr/>
        <w:t xml:space="preserve"> </w:t>
      </w:r>
      <w:r>
        <w:rPr>
          <w:lang w:val="de-DE"/>
        </w:rPr>
        <w:t>(2nd ed.). Hillsdage, NJ: Erlbaum.</w:t>
      </w:r>
    </w:p>
    <w:p>
      <w:pPr>
        <w:pStyle w:val="StyleLeft0Hanging05After144pt"/>
        <w:rPr>
          <w:i/>
          <w:i/>
        </w:rPr>
      </w:pPr>
      <w:r>
        <w:rPr>
          <w:lang w:val="de-DE"/>
        </w:rPr>
        <w:t xml:space="preserve">Bornstein, M. H., &amp; Lamb, M. E. (1992). </w:t>
      </w:r>
      <w:r>
        <w:rPr>
          <w:i/>
        </w:rPr>
        <w:t>Development in Infancy</w:t>
      </w:r>
      <w:r>
        <w:rPr/>
        <w:t>, New York: McGraw-Hill.</w:t>
      </w:r>
    </w:p>
    <w:p>
      <w:pPr>
        <w:pStyle w:val="StyleLeft0Hanging05After144pt"/>
        <w:rPr/>
      </w:pPr>
      <w:r>
        <w:rPr>
          <w:lang w:val="de-DE"/>
        </w:rPr>
        <w:t xml:space="preserve">Bornstein, M. H., &amp; Lamb, M. E. (Eds.). </w:t>
      </w:r>
      <w:r>
        <w:rPr/>
        <w:t xml:space="preserve">(1999).  </w:t>
      </w:r>
      <w:r>
        <w:rPr>
          <w:i/>
        </w:rPr>
        <w:t xml:space="preserve">Developmental psychology:  An advanced textbook </w:t>
      </w:r>
      <w:r>
        <w:rPr/>
        <w:t>(4th ed.).  Mahwah, NJ:  Lawrence Erlbaum Associates.</w:t>
      </w:r>
    </w:p>
    <w:p>
      <w:pPr>
        <w:pStyle w:val="TextBody"/>
        <w:spacing w:before="0" w:after="0"/>
        <w:ind w:left="720" w:hanging="720"/>
        <w:rPr/>
      </w:pPr>
      <w:r>
        <w:rPr/>
        <w:t xml:space="preserve">Bornstein, M. H., &amp; Lamb, M. E. (Eds.). (2005).  Developmental </w:t>
      </w:r>
      <w:r>
        <w:rPr>
          <w:i/>
        </w:rPr>
        <w:t xml:space="preserve">science: An advanced textbook </w:t>
      </w:r>
      <w:r>
        <w:rPr/>
        <w:t>(5th ed.).</w:t>
      </w:r>
      <w:r>
        <w:rPr>
          <w:i/>
        </w:rPr>
        <w:t xml:space="preserve">  </w:t>
      </w:r>
      <w:r>
        <w:rPr/>
        <w:t>Mahwah, NJ: Erlbaum.</w:t>
      </w:r>
    </w:p>
    <w:p>
      <w:pPr>
        <w:pStyle w:val="TextBody"/>
        <w:spacing w:before="0" w:after="0"/>
        <w:ind w:left="720" w:hanging="720"/>
        <w:rPr/>
      </w:pPr>
      <w:r>
        <w:rPr/>
        <w:t xml:space="preserve">Gottlieb, G. (1998). Normally occurring environmental and behavioral influences on gene activity: From central dogma to probabilistic epigenesis. </w:t>
      </w:r>
      <w:r>
        <w:rPr>
          <w:i/>
        </w:rPr>
        <w:t>Psychological Review, 105,</w:t>
      </w:r>
      <w:r>
        <w:rPr/>
        <w:t xml:space="preserve"> 792-802.</w:t>
      </w:r>
    </w:p>
    <w:p>
      <w:pPr>
        <w:pStyle w:val="TextBody"/>
        <w:spacing w:before="0" w:after="0"/>
        <w:ind w:left="720" w:hanging="720"/>
        <w:rPr/>
      </w:pPr>
      <w:r>
        <w:rPr/>
        <w:t xml:space="preserve">Gottlieb, G. (2004). Normally occurring Environmental and Behavioral Influences on Gene Activity.  In C. Garcia Coll, E. Bearer, &amp; R. M. Lerner (Eds.). </w:t>
      </w:r>
      <w:r>
        <w:rPr>
          <w:i/>
        </w:rPr>
        <w:t xml:space="preserve">Nature and nurture: The complex interplay of genetic and environmental influences on human behavior and development </w:t>
      </w:r>
      <w:r>
        <w:rPr/>
        <w:t>(pp. 85-106).  Mahwah, NJ: Erlbaum.</w:t>
      </w:r>
    </w:p>
    <w:p>
      <w:pPr>
        <w:pStyle w:val="StyleLeft0Hanging05After144pt"/>
        <w:rPr/>
      </w:pPr>
      <w:r>
        <w:rPr/>
        <w:t xml:space="preserve">Hanson, N. R. (1958).  </w:t>
      </w:r>
      <w:r>
        <w:rPr>
          <w:i/>
          <w:u w:val="single"/>
        </w:rPr>
        <w:t>Patterns of discovery</w:t>
      </w:r>
      <w:r>
        <w:rPr>
          <w:u w:val="single"/>
        </w:rPr>
        <w:t>.</w:t>
      </w:r>
      <w:r>
        <w:rPr/>
        <w:t xml:space="preserve">  London and New York: Cambridge University Press.</w:t>
      </w:r>
    </w:p>
    <w:p>
      <w:pPr>
        <w:pStyle w:val="Heading"/>
        <w:keepNext w:val="false"/>
        <w:spacing w:before="0" w:after="0"/>
        <w:ind w:left="720" w:hanging="720"/>
        <w:jc w:val="left"/>
        <w:rPr>
          <w:rFonts w:eastAsia="MS Mincho;Arial Unicode MS"/>
          <w:b w:val="false"/>
          <w:b w:val="false"/>
          <w:sz w:val="24"/>
        </w:rPr>
      </w:pPr>
      <w:r>
        <w:rPr>
          <w:b w:val="false"/>
          <w:sz w:val="24"/>
        </w:rPr>
        <w:t xml:space="preserve">Kurtines, W. M., Montgomery, M. J. (In press).  </w:t>
      </w:r>
      <w:r>
        <w:rPr>
          <w:rFonts w:eastAsia="MS Mincho;Arial Unicode MS"/>
          <w:b w:val="false"/>
          <w:sz w:val="24"/>
        </w:rPr>
        <w:t xml:space="preserve">Promoting Positive Youth Development: New Directions in Developmental Theory, Methods, and Research:  Outreach Research.  </w:t>
      </w:r>
      <w:r>
        <w:rPr>
          <w:rFonts w:eastAsia="MS Mincho;Arial Unicode MS"/>
          <w:b w:val="false"/>
          <w:i/>
          <w:sz w:val="24"/>
        </w:rPr>
        <w:t>Journal of Adolescent Research.</w:t>
      </w:r>
    </w:p>
    <w:p>
      <w:pPr>
        <w:pStyle w:val="StyleLeft0Hanging05After144pt"/>
        <w:rPr/>
      </w:pPr>
      <w:r>
        <w:rPr/>
        <w:t xml:space="preserve">Lerner, R. M. (1984). </w:t>
      </w:r>
      <w:r>
        <w:rPr>
          <w:i/>
        </w:rPr>
        <w:t>On the nature of human plasticity</w:t>
      </w:r>
      <w:r>
        <w:rPr/>
        <w:t>. New York: Cambridge University Press.</w:t>
      </w:r>
    </w:p>
    <w:p>
      <w:pPr>
        <w:pStyle w:val="StyleLeft0Hanging05After144pt"/>
        <w:rPr/>
      </w:pPr>
      <w:r>
        <w:rPr/>
        <w:t>Lerner, R. M. (1995). America's youth in crisis: Challenges and options for programs and policies. Thousand Oaks, CA: Sage Publications.</w:t>
      </w:r>
    </w:p>
    <w:p>
      <w:pPr>
        <w:pStyle w:val="TextBody"/>
        <w:spacing w:before="0" w:after="0"/>
        <w:ind w:left="720" w:hanging="720"/>
        <w:rPr/>
      </w:pPr>
      <w:r>
        <w:rPr/>
        <w:t xml:space="preserve">Lerner, R. M. (2005, September). </w:t>
      </w:r>
      <w:r>
        <w:rPr>
          <w:i/>
        </w:rPr>
        <w:t xml:space="preserve">Promoting Positive Youth Development: Theoretical and Empirical Bases.  </w:t>
      </w:r>
      <w:r>
        <w:rPr/>
        <w:t>White paper prepared for the Workshop on the Science of Adolescent Health and Development, National Research Council/Institute of Medicine.  Washington, D.C.: National Academies of Science.</w:t>
      </w:r>
    </w:p>
    <w:p>
      <w:pPr>
        <w:pStyle w:val="TextBody"/>
        <w:spacing w:before="0" w:after="0"/>
        <w:ind w:left="720" w:hanging="720"/>
        <w:rPr/>
      </w:pPr>
      <w:r>
        <w:rPr/>
        <w:t>Lerner, R., M., Lerner, J. V., Almerigi, J., Theokas, C., Phelps, E., Gestsdottir, S., Naudeau, S., Jelicic, H., Alberts, A., Ma, L., Smith, L., Bobek, D. L., Richman-Raphael, D., Simpson, I., Christiansen, E. D., &amp; von Eye, A. (2005). Positive youth development, participation in community youth development programs, and community contributions of fifth grade adolescents: Findings from the first wave of the 4-H Study of Positive Youth Development.</w:t>
      </w:r>
      <w:r>
        <w:rPr>
          <w:i/>
        </w:rPr>
        <w:t xml:space="preserve"> Journal of Early Adolescence, 25,</w:t>
      </w:r>
      <w:r>
        <w:rPr/>
        <w:t xml:space="preserve"> 17-71.  </w:t>
      </w:r>
    </w:p>
    <w:p>
      <w:pPr>
        <w:pStyle w:val="OmniPage2"/>
        <w:ind w:left="720" w:hanging="720"/>
        <w:rPr/>
      </w:pPr>
      <w:r>
        <w:rPr/>
        <w:t>Overton, W. F. (1973). On the assumptive base of the nature</w:t>
        <w:noBreakHyphen/>
        <w:t xml:space="preserve">nurture controversy: Additive versus interactive conceptions. </w:t>
      </w:r>
      <w:r>
        <w:rPr>
          <w:i/>
        </w:rPr>
        <w:t>Human Development</w:t>
      </w:r>
      <w:r>
        <w:rPr/>
        <w:t>, 16, 74</w:t>
        <w:noBreakHyphen/>
        <w:t>89.</w:t>
      </w:r>
    </w:p>
    <w:p>
      <w:pPr>
        <w:pStyle w:val="StyleLeft0Hanging05After144pt"/>
        <w:rPr/>
      </w:pPr>
      <w:r>
        <w:rPr/>
        <w:t xml:space="preserve">Rozeboom, W. W. (1997). Good science is abductive, not hypothetico-deductive.  In L. L. Harlow, S. A. Mulaik, &amp; J. H. Steiger (Eds.). </w:t>
      </w:r>
      <w:r>
        <w:rPr>
          <w:i/>
        </w:rPr>
        <w:t>What if there were no significance tests</w:t>
      </w:r>
      <w:r>
        <w:rPr/>
        <w:t>?  Mahwah, NJ: Lawrence Erlbaum Associates.</w:t>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The preparation of this manuscript was supported in part by grants from the National 4-H Council and the John Templeton Foundation.  I am grateful to Amy Alberts, Erin Phelps, and Nicole Zarrett for their comments.  Requests for information should be sent to Richard M. Lerner, Institute for Applied Research in Youth Development, Tufts University, Medford, MA 02155 or to richard.lerner@tufts.ed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ynthesizing Theory, Research, and Applicat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Normal1"/>
    <w:qFormat/>
    <w:rPr>
      <w:rFonts w:ascii="Times" w:hAnsi="Times" w:cs="Times"/>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120" w:after="120"/>
      <w:ind w:firstLine="72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mniPage2">
    <w:name w:val="OmniPage #2"/>
    <w:basedOn w:val="Normal"/>
    <w:qFormat/>
    <w:pPr>
      <w:overflowPunct w:val="false"/>
      <w:autoSpaceDE w:val="false"/>
      <w:textAlignment w:val="baseline"/>
    </w:pPr>
    <w:rPr>
      <w:rFonts w:ascii="Times" w:hAnsi="Times" w:cs="Tim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StyleLeft0Hanging05After144pt">
    <w:name w:val="Style Left:  0&quot; Hanging:  0.5&quot; After:  14.4 pt"/>
    <w:basedOn w:val="Normal"/>
    <w:qFormat/>
    <w:pPr>
      <w:ind w:left="720" w:hanging="7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16:00Z</dcterms:created>
  <dc:creator>rlerne01</dc:creator>
  <dc:description/>
  <cp:keywords/>
  <dc:language>en-US</dc:language>
  <cp:lastModifiedBy>William M. Kurtines</cp:lastModifiedBy>
  <cp:lastPrinted>2007-06-07T12:16:00Z</cp:lastPrinted>
  <dcterms:modified xsi:type="dcterms:W3CDTF">2007-06-22T13:10:00Z</dcterms:modified>
  <cp:revision>3</cp:revision>
  <dc:subject/>
  <dc:title>EXEMPLYFYING THE INTEGRATIONS OF THE DEVELOPMENTAL SYSTEM:  </dc:title>
</cp:coreProperties>
</file>